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Kravaře ON - rekonstrukce výpravní budovy“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Ú: </w:t>
        <w:tab/>
        <w:t>Kravaře ve Slezsku (613142), obec Kravaře, okres Opava, kraj Moravskoslezský (DKM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rážní nemovitosti: </w:t>
        <w:tab/>
        <w:tab/>
        <w:t>4432/25</w:t>
      </w:r>
    </w:p>
    <w:p>
      <w:pPr>
        <w:pStyle w:val="Normal"/>
        <w:spacing w:lineRule="auto" w:line="360"/>
        <w:ind w:left="2410" w:hanging="241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410" w:hanging="2410"/>
        <w:rPr/>
      </w:pPr>
      <w:r>
        <w:rPr>
          <w:bCs/>
          <w:sz w:val="22"/>
          <w:szCs w:val="22"/>
        </w:rPr>
        <w:t>Mimodrážní nemovitosti:</w:t>
        <w:tab/>
        <w:tab/>
        <w:t>4431/1, 550/1, 550/8, 553, 554/1, 556, 4436, 563/1</w:t>
      </w:r>
    </w:p>
    <w:sectPr>
      <w:type w:val="nextPage"/>
      <w:pgSz w:w="11906" w:h="16838"/>
      <w:pgMar w:left="1418" w:right="141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6:36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0-01-06T08:40:00Z</dcterms:modified>
  <cp:revision>15</cp:revision>
  <dc:subject/>
  <dc:title>_____________________________________</dc:title>
</cp:coreProperties>
</file>